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sz w:val="20"/>
        </w:rPr>
        <w:t xml:space="preserve">:  Explain the concepts from the first column to your partner in (target language).  In the second column, write in English (or draw) the words that your partner explained to you.  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3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48895" t="5080" r="5715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1041"/>
                            <a:gd name="adj2" fmla="val 7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3175</wp:posOffset>
                      </wp:positionV>
                      <wp:extent cx="304800" cy="152400"/>
                      <wp:effectExtent l="9334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wedgeEllipseCallout">
                                <a:avLst>
                                  <a:gd name="adj1" fmla="val -80000"/>
                                  <a:gd name="adj2" fmla="val 3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05pt;margin-top:0.25pt;width:23.95pt;height:1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>Words I described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guessed 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486459955"/>
            <w:bookmarkStart w:id="1" w:name="__Fieldmark__0_486459955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Word #1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486459955"/>
            <w:bookmarkStart w:id="3" w:name="__Fieldmark__1_486459955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486459955"/>
            <w:bookmarkStart w:id="5" w:name="__Fieldmark__2_486459955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Word #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486459955"/>
            <w:bookmarkStart w:id="7" w:name="__Fieldmark__3_486459955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486459955"/>
            <w:bookmarkStart w:id="9" w:name="__Fieldmark__4_486459955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Word #3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486459955"/>
            <w:bookmarkStart w:id="11" w:name="__Fieldmark__5_486459955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486459955"/>
            <w:bookmarkStart w:id="13" w:name="__Fieldmark__6_486459955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Word #4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486459955"/>
            <w:bookmarkStart w:id="15" w:name="__Fieldmark__7_486459955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w, write a story with these words.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14605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1.5pt" to="505pt,11.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270" w:hanging="270"/>
        <w:rPr/>
      </w:pPr>
      <w:r>
        <w:rPr>
          <w:rFonts w:cs="Century Gothic" w:ascii="Century Gothic" w:hAnsi="Century Gothic"/>
          <w:b/>
          <w:szCs w:val="24"/>
        </w:rPr>
        <w:t>B</w:t>
      </w:r>
      <w:r>
        <w:rPr>
          <w:rFonts w:cs="Century Gothic" w:ascii="Century Gothic" w:hAnsi="Century Gothic"/>
          <w:sz w:val="20"/>
        </w:rPr>
        <w:t xml:space="preserve">:  Explain the concepts from the first column to your partner in (target language).  In the second column, write in English (or draw) the words that your partner explained to you.  </w:t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7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described  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guessed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486459955"/>
            <w:bookmarkStart w:id="17" w:name="__Fieldmark__8_486459955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Word #1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486459955"/>
            <w:bookmarkStart w:id="19" w:name="__Fieldmark__9_486459955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486459955"/>
            <w:bookmarkStart w:id="21" w:name="__Fieldmark__10_486459955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Word #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486459955"/>
            <w:bookmarkStart w:id="23" w:name="__Fieldmark__11_486459955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486459955"/>
            <w:bookmarkStart w:id="25" w:name="__Fieldmark__12_486459955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Word #3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486459955"/>
            <w:bookmarkStart w:id="27" w:name="__Fieldmark__13_486459955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486459955"/>
            <w:bookmarkStart w:id="29" w:name="__Fieldmark__14_486459955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Word #4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486459955"/>
            <w:bookmarkStart w:id="31" w:name="__Fieldmark__15_486459955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w, write a story with these words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Cs w:val="24"/>
      </w:rPr>
      <w:t>Scaffolding for Success</w:t>
    </w:r>
    <w:r>
      <w:rPr>
        <w:rFonts w:cs="Century Gothic" w:ascii="Century Gothic" w:hAnsi="Century Gothic"/>
        <w:szCs w:val="24"/>
      </w:rPr>
      <w:t xml:space="preserve">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2017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Cherice Montgomery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cherice_montgomery@by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  <w:t>Title of Circumlocution Activity</w:t>
    </w:r>
  </w:p>
  <w:p>
    <w:pPr>
      <w:pStyle w:val="Header"/>
      <w:rPr>
        <w:rFonts w:ascii="Century Gothic" w:hAnsi="Century Gothic" w:cs="Century Gothic"/>
        <w:b/>
        <w:b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</w:rPr>
      <w:t>Subtitle of Activi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23:00Z</dcterms:created>
  <dc:creator>Cherice Montgomery</dc:creator>
  <dc:description/>
  <cp:keywords/>
  <dc:language>en-US</dc:language>
  <cp:lastModifiedBy>Cherice Montgomery</cp:lastModifiedBy>
  <dcterms:modified xsi:type="dcterms:W3CDTF">2017-02-22T23:23:00Z</dcterms:modified>
  <cp:revision>2</cp:revision>
  <dc:subject/>
  <dc:title>Cultural Circumlocution</dc:title>
</cp:coreProperties>
</file>